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о внесении изменений в решение от 21.12.2016 г №3-97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"О бюджете Вельжичского сельского поселения на 2017 год и на плановый период 2018 и 2019 годов"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от 31.01.2017 г. №3-99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Вельжичского сельского поселения на 2017 год и на плановый период 2018 и 2019 годов"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</w:t>
      </w:r>
      <w:r>
        <w:rPr>
          <w:sz w:val="27"/>
          <w:szCs w:val="27"/>
        </w:rPr>
        <w:t xml:space="preserve">от 21.12.2016г.№3-97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льжичского сельского поселения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доходов бюджета сель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Доходов бюджета сельского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льжичска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сдачи    в    аренду    имущества,    находящегося в  оперативном  управлении  органов управления сельских поселений и созданных ими 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15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 перечисления    части    прибыли, остающейся   после   уплаты   налогов и иных обязательных платежей  муниципальных  унитарных предприятий, созданных сельскими поселениями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 (работ) получателями средств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 от  компенсации  затрат 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17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 (организациями) сельских  поселений  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100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  поступления   от   денежных   взысканий (штрафов)  и  иных  сумм  в  возмещение  ущерба, зачисляемые в бюджеты сельских поселений</w:t>
            </w:r>
          </w:p>
        </w:tc>
      </w:tr>
      <w:tr>
        <w:trPr>
          <w:trHeight w:val="5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 бюджетам сельских поселений на  осуществление  первичного  воинского  учета на  территориях,  где отсутствуют  военные 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бюджетов сельских поселений(в бюджеты сельских поселений) для осуществления возврата (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9:00Z</dcterms:created>
  <dc:creator>Кузьмина</dc:creator>
  <dc:description/>
  <cp:keywords/>
  <dc:language>en-US</dc:language>
  <cp:lastModifiedBy>Вельжичская</cp:lastModifiedBy>
  <cp:lastPrinted>2017-02-01T14:45:00Z</cp:lastPrinted>
  <dcterms:modified xsi:type="dcterms:W3CDTF">2017-02-01T11:45:00Z</dcterms:modified>
  <cp:revision>5</cp:revision>
  <dc:subject/>
  <dc:title>Приложение 3</dc:title>
</cp:coreProperties>
</file>